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3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3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пренетим средствима</w:t>
      </w:r>
      <w:r>
        <w:rPr>
          <w:lang w:val="sr-RS"/>
        </w:rPr>
        <w:t xml:space="preserve"> из претходне године по Одлуци о завршном рачуну за 2022. годину и остварењем за период јануар-јун 2023. године</w:t>
      </w:r>
      <w:r>
        <w:rPr/>
        <w:t xml:space="preserve"> и </w:t>
      </w:r>
      <w:r>
        <w:rPr>
          <w:lang w:val="sr-CS"/>
        </w:rPr>
        <w:t>расходна страна са</w:t>
      </w:r>
      <w:r>
        <w:rPr/>
        <w:t xml:space="preserve"> приоритетима</w:t>
      </w:r>
      <w:r>
        <w:rPr>
          <w:lang w:val="sr-RS"/>
        </w:rPr>
        <w:t xml:space="preserve"> и пренетим обавезама из претходне годин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извршена је корекција појединих ставки тј. повећана су пренета средства из претходне године, као и приходи од Министарства за рад и запошљавање, додати су приходи од Министарства за развој недовољно развијених општина у износу од 4.200.000,00,  повећани </w:t>
      </w:r>
      <w:r>
        <w:rPr/>
        <w:t xml:space="preserve">порези на доходак и </w:t>
      </w:r>
      <w:r>
        <w:rPr>
          <w:lang w:val="sr-RS"/>
        </w:rPr>
        <w:t>порези на добра и услуге,повећани су добровољни трансфери од правних и физичких лица (донације),  а према остварењу  за период  јануар-јун/2023. године. Примања од  задуживања су смањена у складу са сугестијама Министарства финансија.</w:t>
      </w:r>
      <w:r>
        <w:rPr>
          <w:lang w:val="sr-CS"/>
        </w:rPr>
        <w:t xml:space="preserve"> Код осталих прихода извршена је корекција према остварењу. Укупни приходи су смањени и износе  657.000.000,00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На страни расхода извршена је корекција  код  Скупштине општине смањење код услуга по уговору ,  код Општинске управе где су опредељена  додатна средства за сталне трошкове и масу плата, чланарине Налед-у и за текућу буџетску резерву,  за текуће  поправке и одржавање водовода, повећана су средства за</w:t>
      </w:r>
      <w:r>
        <w:rPr/>
        <w:t xml:space="preserve"> текуће одржавање путева</w:t>
      </w:r>
      <w:r>
        <w:rPr>
          <w:lang w:val="sr-RS"/>
        </w:rPr>
        <w:t xml:space="preserve"> и уличне расвете, повећана средства за верске организације. Код Штаба за ванредне с</w:t>
      </w:r>
      <w:r>
        <w:rPr/>
        <w:t>и</w:t>
      </w:r>
      <w:r>
        <w:rPr>
          <w:lang w:val="sr-RS"/>
        </w:rPr>
        <w:t xml:space="preserve">туације су такође повећана средства ради санирања последица поплаве.  </w:t>
      </w:r>
      <w:r>
        <w:rPr>
          <w:lang w:val="sr-CS"/>
        </w:rPr>
        <w:t xml:space="preserve">Код Вртића су опредељена додатна средства за јубиларне награде, социјална давања  и </w:t>
      </w:r>
      <w:r>
        <w:rPr>
          <w:lang w:val="sr-RS"/>
        </w:rPr>
        <w:t>услуге по уговору</w:t>
      </w:r>
      <w:r>
        <w:rPr>
          <w:lang w:val="sr-CS"/>
        </w:rPr>
        <w:t xml:space="preserve">. Код основих школа додата су средства за сталне трошкове , превоз ученика, бесплатне уџбенике и извршена корекција осталих расхода према достављеним предлозима. Код Центра за културу извршена корекција за организацију </w:t>
      </w:r>
      <w:r>
        <w:rPr/>
        <w:t>“</w:t>
      </w:r>
      <w:r>
        <w:rPr>
          <w:lang w:val="sr-CS"/>
        </w:rPr>
        <w:t>Хомољских мотива</w:t>
      </w:r>
      <w:r>
        <w:rPr/>
        <w:t>”</w:t>
      </w:r>
      <w:r>
        <w:rPr>
          <w:lang w:val="sr-RS"/>
        </w:rPr>
        <w:t xml:space="preserve"> и повећане донације, а уз то и повећана средства за фолклорни ансамбл и програмске активности</w:t>
      </w:r>
      <w:r>
        <w:rPr>
          <w:lang w:val="sr-CS"/>
        </w:rPr>
        <w:t xml:space="preserve">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 xml:space="preserve">, и то средства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>раздела Општинског већа и ОЈП, средства за капиталне радове који су требали да се финансирају из задуживања,</w:t>
      </w:r>
      <w:r>
        <w:rPr/>
        <w:t xml:space="preserve"> </w:t>
      </w:r>
      <w:r>
        <w:rPr>
          <w:lang w:val="sr-RS"/>
        </w:rPr>
        <w:t xml:space="preserve">трансакције на име јавног дуга, средства код месних заједница. Код Тос-а и Библиотеке извршена корекција према достављеним предлозима и приоритетима. </w:t>
      </w:r>
      <w:r>
        <w:rPr/>
        <w:t xml:space="preserve"> </w:t>
      </w:r>
      <w:r>
        <w:rPr>
          <w:lang w:val="sr-CS"/>
        </w:rPr>
        <w:t xml:space="preserve">Укупни расходи су утврђени у износу од 657.000.000,00 и усаглашени са приходном страном. Све наведене промене су узеле у обзир  сугестије Министарства финансија на Одлуку о буџету за 2023. </w:t>
      </w:r>
      <w:r>
        <w:rPr/>
        <w:t>g</w:t>
      </w:r>
      <w:r>
        <w:rPr>
          <w:lang w:val="sr-CS"/>
        </w:rPr>
        <w:t>один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ходно наведеним променама, извршене су промене у осталим пратећим табелама из Одлуке о буџет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54:00Z</dcterms:created>
  <dc:creator>tanjaz</dc:creator>
  <dc:description/>
  <cp:keywords/>
  <dc:language>en-US</dc:language>
  <cp:lastModifiedBy>admin</cp:lastModifiedBy>
  <cp:lastPrinted>2023-03-16T14:34:00Z</cp:lastPrinted>
  <dcterms:modified xsi:type="dcterms:W3CDTF">2023-07-23T11:36:00Z</dcterms:modified>
  <cp:revision>6</cp:revision>
  <dc:subject/>
  <dc:title>О Б Р А З Л О Ж Е Њ Е</dc:title>
</cp:coreProperties>
</file>